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  <w:t>Oggetto: Procedura aperta dematerializzata, in ambito europeo, finalizzata all’affidamento della concessione del servizio di vendita di generi o prodotti di Sopravvitto detenuti, da eseguirsi negli Istituti penitenziari per adulti situati nell’ambito delle Regioni Lazio, Abruzzo e Molise. Periodo contrattuale della concessione: 5 (cinque) anni, dal 16 novembre 2022 al 15 novembre 2027, oltre eventuali 4 (quattro) mesi di proroga tecnica (art. 106, comma 11 del Codice dei contratti). Totale Lotti funzionali: n. 6 (sei). Aggiudicazione con il criterio dell’offerta economicamente più vantaggiosa, ai sensi dell’art. 173, D.lgs. 18 aprile 2016, n. 50.</w:t>
      </w:r>
    </w:p>
    <w:p>
      <w:pPr>
        <w:pStyle w:val="Normal"/>
        <w:spacing w:before="240" w:after="0"/>
        <w:jc w:val="center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 xml:space="preserve">VERBALE n. 5 DEL SEGGIO DI GARA DEL 15.09.22 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nno duemilaventidue, addì quindici del mese di settembre, alle ore 8:30, al fine di procedere alle operazioni previste dal disciplinare della gara in oggetto, </w:t>
      </w:r>
      <w:r>
        <w:rPr>
          <w:bCs/>
          <w:sz w:val="24"/>
          <w:szCs w:val="24"/>
        </w:rPr>
        <w:t xml:space="preserve">si è riunito il seggio di gara nominato dal Provveditore Regionale con </w:t>
      </w:r>
      <w:r>
        <w:rPr>
          <w:b/>
          <w:bCs/>
          <w:sz w:val="24"/>
          <w:szCs w:val="24"/>
        </w:rPr>
        <w:t>Decreto n. 85 del 07/09/2022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che in seduta odierna è così composto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Monica Antonini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Claudia Straccamore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</w:rPr>
        <w:t>Contabile Rag. Lorenzo Calabria;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eggio di Gara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a aperta la seduta riservata e procede all’esame della documentazione amministrativa presentata dalle ditte partecipanti, come previsto al punto 9.1 del disciplinare di gara relativamente al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TO N. 3 - CIG 933524363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o partecipato al Lotto n. 3 i seguenti O.E.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disa S.r.l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olo Ardisson S.r.l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g. Pietro Guarnieri S.r.l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M S.r.l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TI Petrazzuolo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Si visione la documentazione della ditta </w:t>
      </w:r>
      <w:r>
        <w:rPr>
          <w:b/>
          <w:sz w:val="24"/>
          <w:szCs w:val="24"/>
        </w:rPr>
        <w:t>REM S.R.L.</w:t>
      </w:r>
      <w:r>
        <w:rPr>
          <w:sz w:val="24"/>
          <w:szCs w:val="24"/>
        </w:rPr>
        <w:t xml:space="preserve"> che 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e la documentazione della ditta </w:t>
      </w:r>
      <w:r>
        <w:rPr>
          <w:b/>
          <w:sz w:val="24"/>
          <w:szCs w:val="24"/>
        </w:rPr>
        <w:t>ARDISSON S.R.L.</w:t>
      </w:r>
      <w:r>
        <w:rPr>
          <w:sz w:val="24"/>
          <w:szCs w:val="24"/>
        </w:rPr>
        <w:t xml:space="preserve"> che 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>PIETRO GUARNERI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>LADISA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Si visiona la documentazione della </w:t>
      </w:r>
      <w:r>
        <w:rPr>
          <w:b/>
          <w:sz w:val="24"/>
          <w:szCs w:val="24"/>
        </w:rPr>
        <w:t>RTI PETRAZZUOLO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Dall’esame dei documenti emerge la necessità di attivare il soccorso istruttorio, ai sensi dell’art. 6.3 del disciplinare di gara, per i seguenti motiv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L’istanza di partecipazione in ATI risulta priva della firma digitale del rappresentante legale della Petrazzuolo Alfonso e Gennaro S.r.l e del relativo rapporto di verifica firma (Cfr art. 7.1.1. lettera b del disciplinare di gara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invita l’azienda a fornire prova dell’avvenuta firma del documento di partecipaz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 disposto dell’art. 5.2 del disciplinare di gara (Requisiti di idoneità professionale) prevede: “</w:t>
      </w:r>
      <w:r>
        <w:rPr>
          <w:i/>
          <w:sz w:val="24"/>
          <w:szCs w:val="24"/>
        </w:rPr>
        <w:t>I concorrenti, a qualunque titolo partecipino, devono essere iscritti nel registro tenuto dalla Camera di commercio industria, artigianato e agricoltura oppure nel registro delle commissioni provinciali per l’artigianato per settori di attività riconducibili a quelle oggetto del presente affidamento, tenuto conto delle prestazioni di cui ciascuna impresa si fa carico. A titolo meramente esemplificativo e non esaustivo, si menzionano i settori del Commercio Ingrosso alimentare e non alimentare di consumo, della Grande Distribuzione Organizzata (GDO), dei servizi di forniture alimentari e non alimentari agli istituti penitenziari. (…)  In caso di partecipazione in forma associata, il requisito relativo all’iscrizione nel registro tenuto dalla Camera di commercio industria, artigianato e agricoltura oppure nel registro delle commissioni provinciali per l’artigianato deve essere posseduto da: ciascuna delle imprese raggruppate/raggruppande, consorziate/consorziande o GEIE, per i raggruppamenti temporanei, consorzi ordinari o GEIE.”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i chiede all’azienda di indicare il codice Ateco della KLAS Service S.r.l. relativo a settori di attività riconducibili a quello oggetto dell’affidam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 punto 7.1.11 del disciplinare di gara prevede di far pervenire a questa S.A. copia informatica del PassOE (documento di cui all’art. 2, comma 3 lett. B, della deliberazione n. 111 del 20/12/2012 dell’ANAC) che risulta mancan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chiede all’azienda di far pervenire a questa Stazione Appaltante copia del PassO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’operatore economico dovrà far pervenire quanto richiesto entro e non oltre le ore 12:00 del </w:t>
      </w:r>
      <w:r>
        <w:rPr>
          <w:bCs/>
          <w:sz w:val="24"/>
          <w:szCs w:val="24"/>
        </w:rPr>
        <w:t>27 settembre</w:t>
      </w:r>
      <w:r>
        <w:rPr>
          <w:sz w:val="24"/>
          <w:szCs w:val="24"/>
        </w:rPr>
        <w:t xml:space="preserve">. In difetto si provvederà all’esclusione dalla gara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 ore 17,30 si dichiara conclusa la seduta, e si rinvia alla seduta successiva l’analisi della documentazione amministrativa relativa ai lotti n° 4,5,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to, firmato e sottoscritt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Monica Antonin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Claudia Straccamor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bile Rag. Lorenzo Calabr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English157 BT">
    <w:altName w:val="Calibri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>
        <w:rFonts w:ascii="English157 BT;Calibri" w:hAnsi="English157 BT;Calibri" w:cs="English157 BT;Calibri"/>
        <w:color w:val="000000"/>
        <w:sz w:val="80"/>
        <w:szCs w:val="80"/>
      </w:rPr>
    </w:pPr>
    <w:r>
      <w:rPr>
        <w:rFonts w:cs="English157 BT;Calibri" w:ascii="English157 BT;Calibri" w:hAnsi="English157 BT;Calibri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>
        <w:sz w:val="38"/>
        <w:szCs w:val="38"/>
      </w:rPr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22:00Z</dcterms:created>
  <dc:creator>Utente</dc:creator>
  <dc:description/>
  <cp:keywords/>
  <dc:language>en-US</dc:language>
  <cp:lastModifiedBy>Immacolata Cecconi</cp:lastModifiedBy>
  <cp:lastPrinted>2020-07-03T16:22:00Z</cp:lastPrinted>
  <dcterms:modified xsi:type="dcterms:W3CDTF">2022-09-26T12:22:00Z</dcterms:modified>
  <cp:revision>2</cp:revision>
  <dc:subject/>
  <dc:title>PROVVEDITORATO REGIONALE</dc:title>
</cp:coreProperties>
</file>